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4211531895"/>
            <w:bookmarkStart w:id="1" w:name="__Fieldmark__0_4211531895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4211531895"/>
            <w:bookmarkStart w:id="3" w:name="__Fieldmark__1_4211531895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4211531895"/>
            <w:bookmarkStart w:id="5" w:name="__Fieldmark__2_4211531895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4211531895"/>
            <w:bookmarkStart w:id="7" w:name="__Fieldmark__3_4211531895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11531895"/>
            <w:bookmarkStart w:id="9" w:name="__Fieldmark__4_421153189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11531895"/>
            <w:bookmarkStart w:id="11" w:name="__Fieldmark__5_421153189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4211531895"/>
            <w:bookmarkStart w:id="13" w:name="__Fieldmark__6_4211531895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4211531895"/>
            <w:bookmarkStart w:id="15" w:name="__Fieldmark__7_4211531895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4211531895"/>
            <w:bookmarkStart w:id="17" w:name="__Fieldmark__8_4211531895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11531895"/>
            <w:bookmarkStart w:id="19" w:name="__Fieldmark__9_421153189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4211531895"/>
            <w:bookmarkStart w:id="22" w:name="__Fieldmark__10_4211531895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4211531895"/>
            <w:bookmarkStart w:id="24" w:name="__Fieldmark__11_4211531895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4211531895"/>
            <w:bookmarkStart w:id="26" w:name="__Fieldmark__12_4211531895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4211531895"/>
            <w:bookmarkStart w:id="28" w:name="__Fieldmark__13_4211531895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4211531895"/>
            <w:bookmarkStart w:id="30" w:name="__Fieldmark__14_4211531895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4211531895"/>
            <w:bookmarkStart w:id="32" w:name="__Fieldmark__15_4211531895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4211531895"/>
            <w:bookmarkStart w:id="34" w:name="__Fieldmark__16_4211531895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4211531895"/>
            <w:bookmarkStart w:id="36" w:name="__Fieldmark__17_4211531895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4211531895"/>
            <w:bookmarkStart w:id="38" w:name="__Fieldmark__18_4211531895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4211531895"/>
            <w:bookmarkStart w:id="40" w:name="__Fieldmark__20_4211531895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4211531895"/>
            <w:bookmarkStart w:id="42" w:name="__Fieldmark__21_4211531895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4211531895"/>
            <w:bookmarkStart w:id="44" w:name="__Fieldmark__22_4211531895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4211531895"/>
            <w:bookmarkStart w:id="46" w:name="__Fieldmark__23_421153189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sz w:val="20"/>
                <w:szCs w:val="20"/>
                <w:lang w:val="en-GB"/>
              </w:rPr>
              <w:t>An inquiry into natural evidence that demonstrates the passage of 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Arial"/>
                <w:lang w:val="en-US"/>
              </w:rPr>
              <w:t xml:space="preserve">SCIEN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n-US"/>
              </w:rPr>
              <w:t>•</w:t>
            </w:r>
            <w:r>
              <w:rPr>
                <w:rFonts w:cs="Arial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•</w:t>
            </w:r>
            <w:r>
              <w:rPr>
                <w:rFonts w:cs="Arial"/>
                <w:lang w:val="en-US"/>
              </w:rPr>
              <w:t>Use a variety of instruments and tools to measure data accurately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s with a T-chart traced,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4211531895"/>
            <w:bookmarkStart w:id="48" w:name="__Fieldmark__25_4211531895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26_4211531895"/>
            <w:bookmarkStart w:id="50" w:name="__Fieldmark__26_4211531895"/>
            <w:bookmarkEnd w:id="5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27_4211531895"/>
            <w:bookmarkStart w:id="52" w:name="__Fieldmark__27_4211531895"/>
            <w:bookmarkEnd w:id="5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4211531895"/>
            <w:bookmarkStart w:id="54" w:name="__Fieldmark__28_4211531895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9_4211531895"/>
            <w:bookmarkStart w:id="56" w:name="__Fieldmark__29_4211531895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7" w:name="__Fieldmark__30_4211531895"/>
            <w:bookmarkStart w:id="58" w:name="__Fieldmark__30_4211531895"/>
            <w:bookmarkEnd w:id="5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4211531895"/>
            <w:bookmarkStart w:id="60" w:name="__Fieldmark__31_4211531895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2_4211531895"/>
            <w:bookmarkStart w:id="62" w:name="__Fieldmark__32_421153189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4211531895"/>
            <w:bookmarkStart w:id="64" w:name="__Fieldmark__33_4211531895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5" w:name="__Fieldmark__34_4211531895"/>
            <w:bookmarkStart w:id="66" w:name="__Fieldmark__34_4211531895"/>
            <w:bookmarkEnd w:id="6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4211531895"/>
            <w:bookmarkStart w:id="68" w:name="__Fieldmark__35_4211531895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9-23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 sessions of 20 during the da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>: Tell the children you will go out to explore about special effects the sun light has. Once outside ask them what they see (possible outcomes: colourful plants, birds flying, squirrels, people, and children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1. </w:t>
            </w:r>
            <w:r>
              <w:rPr>
                <w:rFonts w:cs="Calibri"/>
                <w:sz w:val="20"/>
                <w:szCs w:val="20"/>
                <w:lang w:val="en-GB"/>
              </w:rPr>
              <w:t>In half groups one teacher will take the children to observe their surroundings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on a sunny day, pair children on a hardtop surface and have one child stand in place while the other child uses chalk to trace the child’s feet. </w:t>
            </w:r>
            <w:r>
              <w:rPr>
                <w:rFonts w:cs="Calibri"/>
                <w:sz w:val="20"/>
                <w:szCs w:val="20"/>
              </w:rPr>
              <w:t xml:space="preserve">Then trace the child’s shadow. </w:t>
            </w:r>
            <w:r>
              <w:rPr>
                <w:rFonts w:cs="Calibri"/>
                <w:sz w:val="20"/>
                <w:szCs w:val="20"/>
                <w:lang w:val="en-US"/>
              </w:rPr>
              <w:t>Change partners and locations. Make one at the time so that the other children have the chance to observe the different lengths according to the position/place. Make special emphasis on the time the observation is being made (A.M. / P.M.)</w:t>
              <w:br/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. Right before noon or after lunch, go outside again and have the children stand in their footprints and trace the child’s shadow once again, use a different coloured chalk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3. </w:t>
            </w:r>
            <w:r>
              <w:rPr>
                <w:rFonts w:cs="Calibri"/>
                <w:sz w:val="20"/>
                <w:szCs w:val="20"/>
                <w:lang w:val="en-US"/>
              </w:rPr>
              <w:t>Sit outside and ask them what they think happened with their shadows.  If they changed why they did so? Register their ideas in a sheet of paper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es-ES_tradnl"/>
              </w:rPr>
              <w:t xml:space="preserve">Closing: </w:t>
            </w:r>
            <w:r>
              <w:rPr/>
              <w:t>Check and register how big the shadow is in different moments in the day using non-standard units. (use a T-chart)</w:t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2"/>
              <w:gridCol w:w="5522"/>
            </w:tblGrid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Shadow 1 (in the morning)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Shadow 2 (Midday)</w:t>
                  </w:r>
                </w:p>
              </w:tc>
            </w:tr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4:00Z</dcterms:created>
  <dc:creator>Ana Maria</dc:creator>
  <dc:description/>
  <cp:keywords/>
  <dc:language>en-US</dc:language>
  <cp:lastModifiedBy>Lyz Veidy</cp:lastModifiedBy>
  <cp:lastPrinted>2009-01-26T08:55:00Z</cp:lastPrinted>
  <dcterms:modified xsi:type="dcterms:W3CDTF">2011-09-20T18:51:00Z</dcterms:modified>
  <cp:revision>9</cp:revision>
  <dc:subject/>
  <dc:title/>
</cp:coreProperties>
</file>